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518" w:firstLine="360"/>
        <w:jc w:val="both"/>
        <w:rPr>
          <w:sz w:val="28"/>
          <w:szCs w:val="28"/>
          <w:lang w:val="ru-RU"/>
        </w:rPr>
      </w:pPr>
      <w:bookmarkStart w:id="0" w:name="_1422425986"/>
      <w:bookmarkStart w:id="1" w:name="_1419678268"/>
      <w:bookmarkStart w:id="2" w:name="_1417004884"/>
      <w:bookmarkStart w:id="3" w:name="_1379766546"/>
      <w:bookmarkEnd w:id="0"/>
      <w:bookmarkEnd w:id="1"/>
      <w:bookmarkEnd w:id="2"/>
      <w:bookmarkEnd w:id="3"/>
      <w:r>
        <w:rPr>
          <w:sz w:val="28"/>
          <w:szCs w:val="28"/>
          <w:lang w:val="ru-RU"/>
        </w:rPr>
        <w:object w:dxaOrig="9382" w:dyaOrig="1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1pt;height:740.5pt" filled="f" o:ole="">
            <v:imagedata r:id="rId3" o:title=""/>
          </v:shape>
          <o:OLEObject Type="Embed" ProgID="Word.Document.12" ShapeID="ole_rId2" DrawAspect="Content" ObjectID="_1454222058" r:id="rId2"/>
        </w:objec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ом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3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Решение на Възложителя за откриване на открита процедура по реда на ЗОП за сключване на рамково споразумение с предмет: </w:t>
            </w:r>
            <w:r>
              <w:rPr>
                <w:rFonts w:eastAsia="Arial"/>
                <w:b/>
                <w:i/>
              </w:rPr>
      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 за обществена поръч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ом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нига </w:t>
            </w:r>
            <w:r>
              <w:rPr>
                <w:lang w:val="en-US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</w:rPr>
              <w:t>УКАЗАНИЯ ЗА УЧАСТИЕ В ОБЩЕСТВЕНАТА ПОРЪЧКА.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ХНИЧЕСКИ СПЕЦИФИКАЦИИ И ПРИЛОЖЕНИЯ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Книга </w:t>
            </w:r>
            <w:r>
              <w:rPr>
                <w:lang w:val="en-US"/>
              </w:rPr>
              <w:t>I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АЗЦИ:</w:t>
            </w:r>
          </w:p>
        </w:tc>
      </w:tr>
      <w:tr>
        <w:trPr>
          <w:trHeight w:val="3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ерта</w:t>
            </w:r>
            <w:r>
              <w:rPr>
                <w:lang w:val="en-US"/>
              </w:rPr>
              <w:t xml:space="preserve"> </w:t>
            </w:r>
            <w:r>
              <w:rPr/>
              <w:t>и списък на документите, съдържащи се в оферт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/>
              <w:t xml:space="preserve"> 1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и свед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/>
              <w:t xml:space="preserve"> 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 за липса на обстоятелствата по чл.47 ал.1 и ал.2 от ЗОП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 за липса на обстоятелствата по чл.47 ал.1, т. 1 и ал.2, т.2 и т.5 от ЗОП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2.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 за липса на обстоятелствата по чл.47 ал.5 от ЗОП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кларация по чл. 56, ал.1, т.8 от ЗОП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Декларация за съгласие за участие като подизпълнител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  <w:lang w:val="ru-RU"/>
              </w:rPr>
              <w:t>Декларация от членовете на обединението</w:t>
            </w: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, че участникът е запознат с всички обстоятелства и условия на обществената поръчк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, че участникът ще спазва всички условията на поръчката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ларация за приемане условията на проекта на рамково споразумение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8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за приемане условията на проекта на договор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за общия оборот</w:t>
            </w:r>
            <w:r>
              <w:rPr>
                <w:lang w:val="ru-RU"/>
              </w:rPr>
              <w:t xml:space="preserve"> и</w:t>
            </w:r>
            <w:r>
              <w:rPr/>
              <w:t xml:space="preserve"> </w:t>
            </w:r>
            <w:r>
              <w:rPr>
                <w:lang w:val="ru-RU"/>
              </w:rPr>
              <w:t>оборота, сходен с предмета на поръчката за последните 3 (три) финансово приключили годин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ък на договорите за услуги с предмет сходен с предмета на поръчката през последните 3 </w:t>
            </w:r>
            <w:r>
              <w:rPr>
                <w:lang w:val="en-US"/>
              </w:rPr>
              <w:t>(</w:t>
            </w:r>
            <w:r>
              <w:rPr/>
              <w:t>три</w:t>
            </w:r>
            <w:r>
              <w:rPr>
                <w:lang w:val="en-US"/>
              </w:rPr>
              <w:t>)</w:t>
            </w:r>
            <w:r>
              <w:rPr/>
              <w:t xml:space="preserve"> години, считано до изтичане на крайния срок за подаване на офер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анкова гаранция за участ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ru-RU"/>
              </w:rPr>
              <w:t>№</w:t>
            </w:r>
            <w:r>
              <w:rPr>
                <w:lang w:val="en-GB"/>
              </w:rPr>
              <w:t> </w:t>
            </w: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нкова гаранция за изпълн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 </w:t>
            </w: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 предложение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 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а офер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ионална автобиограф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на експертите за ангажираност по поръчката, за принадлежност и наличнос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  <w:r>
              <w:rPr/>
              <w:t xml:space="preserve">бразец </w:t>
            </w:r>
            <w:r>
              <w:rPr>
                <w:lang w:val="en-GB"/>
              </w:rPr>
              <w:t>№</w:t>
            </w:r>
            <w:r>
              <w:rPr/>
              <w:t xml:space="preserve"> 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за ключовите експер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ец № 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Рамково споразумение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бразец № 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ект на договор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Oбразец № </w:t>
            </w:r>
            <w:r>
              <w:rPr>
                <w:lang w:val="en-US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по чл.56, ал.1, т.11 от ЗО П</w:t>
            </w:r>
          </w:p>
        </w:tc>
      </w:tr>
    </w:tbl>
    <w:p>
      <w:pPr>
        <w:pStyle w:val="Normal"/>
        <w:ind w:left="-284" w:right="-49" w:firstLine="64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right="-49" w:firstLine="644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418" w:right="1106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1CharCharCharCharCharChar">
    <w:name w:val="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3:00Z</dcterms:created>
  <dc:creator>1.4.-06</dc:creator>
  <dc:description/>
  <cp:keywords/>
  <dc:language>en-US</dc:language>
  <cp:lastModifiedBy>Miriana Hristova</cp:lastModifiedBy>
  <cp:lastPrinted>2011-10-10T15:58:00Z</cp:lastPrinted>
  <dcterms:modified xsi:type="dcterms:W3CDTF">2013-03-30T09:33:00Z</dcterms:modified>
  <cp:revision>117</cp:revision>
  <dc:subject/>
  <dc:title>Sudurjanie</dc:title>
</cp:coreProperties>
</file>